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’namdi Lang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&amp; Contr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Guns should be legal or illegal: Compare and contr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aettenschweiler" w:ascii="Haettenschweiler" w:hAnsi="Haettenschweiler"/>
          <w:sz w:val="32"/>
          <w:szCs w:val="32"/>
        </w:rPr>
        <w:t>Comparison</w:t>
      </w:r>
      <w:r>
        <w:rPr/>
        <w:t xml:space="preserve">: People who believe guns should be illegal want less violence, but so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of the people who think it should be legal. They just want protection. They b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ly in there views. Mostly their views are both in good spirit. Most of all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ect each others views on this controversial issue. They both want a safe environ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afety for their families or neighbors, friends e.t.c. That is the overall compari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two sides. Not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aettenschweiler" w:ascii="Haettenschweiler" w:hAnsi="Haettenschweiler"/>
          <w:sz w:val="32"/>
          <w:szCs w:val="32"/>
        </w:rPr>
        <w:t xml:space="preserve">Contrast: </w:t>
      </w:r>
      <w:r>
        <w:rPr/>
        <w:t>The side was very easy because there are so many differences between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s. The ones who are against guns believe that the should be banded away from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ans because more violence occurs. Like gang violence or burglaries. Acts of vic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crimes. The side who is for it believes that we need guns to fight against those e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mes and have absolute protection for their love ones. The ones who are against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 that normal citizens do not have the right to hold bear arms, that we are m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to bear such powerful weapons. The “for” side says that we have every righ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 our love ones and that you cannot take away that right of self defense. Both 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pretty good point about the issue. One side believes it increase crimes, the 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s it keep you safe from crime. The against side also believes that police ar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s that should be trusted with guns. The “for” side believes that there are some po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rs who are cricked and abuse their power. As you can see there are many arg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the whole issue. There are many sides they disagree on and many sides the agr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. Compare and Contrast to find a logical assumption of both sides 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0:29:00Z</dcterms:created>
  <dc:creator>Aesha</dc:creator>
  <dc:description/>
  <dc:language>en-US</dc:language>
  <cp:lastModifiedBy>Aesha</cp:lastModifiedBy>
  <dcterms:modified xsi:type="dcterms:W3CDTF">2008-12-18T00:29:00Z</dcterms:modified>
  <cp:revision>2</cp:revision>
  <dc:subject/>
  <dc:title>N’namdi Langley</dc:title>
</cp:coreProperties>
</file>